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RHITECTUR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A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S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S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IESE SCRIS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pecificatie cabina supravegher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P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aiet de sarcin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sta dotari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sta standarde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L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632"/>
        <w:gridCol w:w="2047"/>
        <w:gridCol w:w="990"/>
        <w:gridCol w:w="1311"/>
        <w:gridCol w:w="1260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6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situatie cladiri 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0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araca metalica si sopro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±0.0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ablou tamplarie;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5A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araca metalica si sopron  Sectiunea S-S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Fatade;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5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Baraca metalica si sopron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acoperis 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ladire birour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±0.0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acoperis – existent;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birou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tad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ctiunea S1-S1 – existent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birour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±0.00 – propus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birou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sarpanta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ctiunea S2-S2 – propus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birour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Fatade;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birour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acoperis;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spuma P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±0.00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ectiunea S1-S1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acoperis – existent;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spuma PS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tade – existent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spuma P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±0.0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ablou tamplarie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spuma PS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sarpanta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acoperis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ectiunea S2-S2 – propus;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Cladire spuma PS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tade – propus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ladire depozit combustibi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±0.00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lan acoperis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Sectiunea S-S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ablou tamplarie; Fatade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la jgheab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la soclu (fundatie)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imbinare pereti la colt 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la coama 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i imbinari panouri 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imbinare laterala scoperis 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la streasina 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contravantuire sarpanta si fixare popi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termosistem la ferestre;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u soclu si trotuar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52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ab/>
              <w:tab/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A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4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8:00Z</dcterms:created>
  <dc:creator>Calculator_2</dc:creator>
  <dc:description/>
  <cp:keywords/>
  <dc:language>en-US</dc:language>
  <cp:lastModifiedBy>RePack by Diakov</cp:lastModifiedBy>
  <cp:lastPrinted>2018-06-04T13:55:00Z</cp:lastPrinted>
  <dcterms:modified xsi:type="dcterms:W3CDTF">2018-09-04T09:13:00Z</dcterms:modified>
  <cp:revision>58</cp:revision>
  <dc:subject/>
  <dc:title/>
</cp:coreProperties>
</file>